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OTTO 1 –  </w:t>
      </w:r>
      <w:r>
        <w:rPr>
          <w:rFonts w:cs="Arial" w:ascii="Arial" w:hAnsi="Arial"/>
          <w:b/>
          <w:sz w:val="22"/>
          <w:szCs w:val="22"/>
        </w:rPr>
        <w:t>AOU CITTÀ DELLA SALUTE E DELLA SCIENZA DI TORIN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840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o attual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4228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tione servizio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precisa che attualmente al terminale degli Ospedali MOLINETTE, OIRM, S. ANNA, IRV arrivano i vassoi personalizzati preparati presso la cucina dell’Ospedale MOLINETTE, compresi i pasti per i dipendenti inamovibili da reparto e con le medesime caratteristiche dei pasti degenti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ind w:right="28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Attrezzature e arredi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attrezzature e gli arredi sono di proprietà dell’AOU ad eccezione di quelli presenti nella zona mensa del presidio S. ANNA e di alcune attrezzature installate presso la cucina del presidio MOLINETTE che a fine contratto saranno ritirate dall’appaltatore. 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zienda segnala che le attrezzature presenti nella cuci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na dell’Ospedale sono obsolete. Tutti gli oneri necessari per l’allestimento dei locali e la fornitura delle attrezzature sono a carico del OEA e saranno evidenziati con apposita relazione.</w:t>
            </w:r>
          </w:p>
          <w:p>
            <w:pPr>
              <w:pStyle w:val="Normal"/>
              <w:ind w:left="360"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relli termo-refrigerati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12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asti vengono trasportati ai reparti di degenze mediante carrelli termo-refrigerati, di proprietà dell’AOU. Non sono previsti altri carrelli/attrezzature per il mantenimento in temperatura dei pasti per i pazienti assenti dal reparto al momento della distribuzione.</w:t>
            </w:r>
          </w:p>
        </w:tc>
      </w:tr>
      <w:tr>
        <w:trPr>
          <w:trHeight w:val="1029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ari apertura mens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 Ospedale MOLINETTE aperta 7 giorni alla settimana (compresi i giorni festivi), pranzo dalle 11,30 alle 15,00 e cena dalle 18,00 alle 20,00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/o Ospedale S. ANNA aperta 7 giorni alla settimana (compresi i giorni festivi), pranzo dalle 12,00 alle 14,30 e cena dalle 18,00 alle 20,00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 Ospedale SGAS è aperta dal lunedì al venerdì (esclusi i giorni festivi), solo pranzo dalle 12,00 alle 14,30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 Ospedale S.VITO, locale per il consumo del pasto prenotato aperto 7 giorni alla settimana (compresi i giorni festivi).</w:t>
            </w:r>
          </w:p>
        </w:tc>
      </w:tr>
      <w:tr>
        <w:trPr>
          <w:trHeight w:val="840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i di ristoro/punti pizza/caffetteria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compresi nell’appalto di ristorazione punti ristoro aperti all’utenza esterna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333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Peculiarit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personale dipendente operante nelle sedi del presidio S. VITO e presso il servizio 118/112, occorre fornire i pasti in vassoi personalizzati dotando il servizio del programma di prenotazione per procedere autonomamente alla prenotazione dei pasti. Tali pasti vengono consumati in sale ristoro dotate di arredi e attrezzature (tavoli, sedie, forno microonde, frigorifero, ecc), allestite dalla ditta appaltatrice. Solo presso il presidio S. VITO è prevista anche la manutenzione, la gestione e la pulizia del locale di consumazione del pasto a carico della ditta appaltatr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 le mense dei presidi MOLINETTE e S. ANNA, è previsto l’accesso ad utenti esterni previa autorizzazione dell’AOU (fornitori dell’AOU, parenti dei ricoverati, volontari, ecc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 tutti i locali mensa (compresi 118/112 e S. VITO) è previsto che il dipendente possa accedere per consumare il pasto proprio, avendo a disposizione vassoio, tovagliato, stovigliame, pane, acqua, senza costo per il dipendente e per l’AO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È prevista la consegna di pasti prenotati in urgenza per i degenti entro un’ora dall’ordine, in orario compreso tra le 11,00 e le 22,00.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27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 servizio di ristorazione non sono impiegate unità di personale dell’AOU.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right="1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4"/>
        <w:shadow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5:40:00Z</dcterms:created>
  <dc:creator>Anastasia Pace</dc:creator>
  <dc:description/>
  <cp:keywords/>
  <dc:language>en-US</dc:language>
  <cp:lastModifiedBy>Anastasia Pace</cp:lastModifiedBy>
  <cp:lastPrinted>2017-10-30T14:59:00Z</cp:lastPrinted>
  <dcterms:modified xsi:type="dcterms:W3CDTF">2017-11-27T11:28:00Z</dcterms:modified>
  <cp:revision>6</cp:revision>
  <dc:subject/>
  <dc:title>SPECIFICHE LOTTO –AZIENDA</dc:title>
</cp:coreProperties>
</file>